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sz w:val="28"/>
          <w:szCs w:val="28"/>
        </w:rPr>
      </w:pPr>
      <w:r>
        <w:rPr>
          <w:rFonts w:cs="Arial" w:ascii="Arial" w:hAnsi="Arial"/>
          <w:b/>
          <w:sz w:val="28"/>
          <w:szCs w:val="28"/>
        </w:rPr>
        <w:t>ESPECIFICACIONES TECNICAS PARA LA REMODELACIÓN DEL LAGO DE LA FENADU, EN INSTALACIONES DE LA FERIA NAC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sz w:val="28"/>
          <w:szCs w:val="28"/>
        </w:rPr>
      </w:pPr>
      <w:r>
        <w:rPr>
          <w:rFonts w:cs="Arial" w:ascii="Arial" w:hAnsi="Arial"/>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b/>
          <w:b/>
          <w:sz w:val="28"/>
          <w:szCs w:val="28"/>
        </w:rPr>
      </w:pPr>
      <w:r>
        <w:rPr>
          <w:rFonts w:cs="Arial" w:ascii="Arial" w:hAnsi="Arial"/>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De acuerdo a los resultados obtenidos en campo y laboratorio se procede a realizar las siguientes recomend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Trabajos que realizará la empresa Contratista por indicaciones de CAED 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Para garantizar la impermeabilidad optima del terr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1.-Realizar la escarificación de una capa de 40.0 cm, de espesor sobre el área de trabajo, esto con el fin de trabajar al material identificado como el más impermeable de la zona, es decir, la arcilla de color café de plasticidad alta, a esta capa se adicionará cemento Pórtland en una cantidad de 27.2 kg.1m3, con el fin de abatir la plasticidad y lograr una capa más imperme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Para la construcción de la capa, se hará de acuerdo a la geometría y nivel establecido en el proyecto y/o ordene la contratante; debiendo realizarse estos trabajos, exclusivamente dentro de la zona de influencia de la capa tratada, se construirá por capas (2) con espesor compacto de 20.0 cm, cada una. Estas se compactarán hasta obtener un grado de compactación del 95% del Peso Volumétrico Seco Máximo, obtenido en el Laboratorio mediante la prueba AASHTO estánd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ejecución de este concepto se hará de acuerdo a lo establecido en la Norma N.CTR.CAR.1.01.009/11. Terraplenes, del Libro: CTR. Construcción; Tema: Car. Carreteras; Parte: 1. Conceptos de Obra; Titulo: 01. Terracerlas, de la Normativa para la Infraestructura del Transp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recubrimiento de los taludes se llevará a cabo cuando la capa tratada se encuentre tendida y afinada. El revestimiento se hará con concreto hidráulico, con resistencia de fc =150 kg/cm2 con espesor establecido en el proyecto o apruebe la Secretaría. El concreto se ejecutará de acuerdo a lo establecido en la Norma N.CTR.CAR.1.02.003/04. Concreto Hidráulico; del Libro: CTR. Construcción, Tema: Car. Carreteras; Parte: 1. Conceptos de Obra; Título: 02. Estructuras, de la Normativa para la Infraestructura del Transp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os materiales que se utilicen en la elaboración del concreto hidráulico, cumplirán con lo establecido en las Normas: Norma N.CMT.2.02.001/02. Calidad del Cemento Pórtland; N.CMT.2.02.002/02. Calidad de Agregados Pétreos para Concreto Hidráulico, N.CMT.2.02.003/02. Calidad del Agua para Concreto Hidráulico, N.CMT.2.02.005/04. Calidad del Concreto Hidráulico y N.CMT.2.02.006/04. Calidad de Membranas de Curado para Concreto Hidráulico, lo correspondiente al inciso B.1. Agua Potable, del Libro: CMT. Características de los Materiales, Título: 01. Materiales para Mampostería, Parte: 2. Materiales para Estructuras; Titulo: 02. Materiales para Concreto Hidráulico, de la Normativa para la Infraestructura del Transp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3.-Sobre la capa terminada se colocará la geomembraba de acuerdo a especificaciones y recomendaciones del fabricante de la mis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SPECIFICACIÓN TÉCNICA DE CONSTRUCCIÓN PARA SUMINISTRO E INSTALACION DE GEOMEMBRANAS</w:t>
      </w:r>
      <w:r>
        <w:rPr>
          <w:rStyle w:val="StrongEmphasis"/>
          <w:rFonts w:cs="Calibri Light" w:ascii="Calibri Light" w:hAnsi="Calibri Light"/>
          <w:color w:val="3F3F3F"/>
          <w:sz w:val="28"/>
          <w:szCs w:val="28"/>
        </w:rPr>
        <w:t xml:space="preserve"> DE POLIETILENO DE ALTA DENS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1. ALC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 xml:space="preserve">Esta especificación es aplicable a los trabajos de suministro e instalación de geomembranas directamente sobre superficies terminadas o sobre geotextil colocado, en los lugares indicados en los planos del proyecto y donde  LA CAED. y/o su Representante lo indique. Las geomembranas serán usadas para impermeabilizar </w:t>
      </w:r>
      <w:r>
        <w:rPr>
          <w:rFonts w:cs="Calibri Light" w:ascii="Calibri Light" w:hAnsi="Calibri Light"/>
          <w:color w:val="3C4043"/>
          <w:sz w:val="28"/>
          <w:szCs w:val="28"/>
          <w:shd w:fill="FFFFFF" w:val="clear"/>
        </w:rPr>
        <w:t>Almacenamiento de Agua en Lagos Artificiales</w:t>
      </w:r>
      <w:r>
        <w:rPr>
          <w:rFonts w:cs="Calibri Light" w:ascii="Calibri Light" w:hAnsi="Calibri Light"/>
          <w:sz w:val="28"/>
          <w:szCs w:val="2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2. CONDICIONES GENER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Calibri Light" w:ascii="Calibri Light" w:hAnsi="Calibri Light"/>
          <w:sz w:val="28"/>
          <w:szCs w:val="28"/>
        </w:rPr>
        <w:t>El trabajo se recibirá cuando esté acorde con lo señalado y aprobado por LA CAED. Los materiales a utilizar deben cumplir con los requisitos de calidad exigidos por LA CAED, lo señalado en los planos y exigido por el supervisor.Todas las deficiencias que excedan las tolerancias deberán ser corregidas por el contratista, por su propia cuenta, a plena satisfacción de LA CA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 xml:space="preserve">PROCEDIMIENTO DE INSTALACIÓN (GEOMEMBRA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 xml:space="preserve">1.Dependiendo de la geometría del proyecto se procede con la colocación de la geomembrana sobre la base y taludes, bien conformados y compactados; utilizando una barra mecánica para agilizar el tendido, traslapando los lienzos adyacentes 5 pulgadas para sutermofusió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2. Ajuste de la máquina Wedge Welder (o cuña caliente) para iniciar los trabajos de Termofusión (soldadura) entre los lienzos adyacentes. • Máquina Wedge Welder: se ajusta la maquina al calibre o espesor del material y se programa a una temperatu ra de 650o F aproximadamente, dependiendo de la temperatura ambiente. Así mismo se regula a una velocidad entre 3.0 y 4.0 metros lineales por minuto. 5” Lienzo de Geomembran a Lienzo de Geomembran a Huellas por Termofusión Canal entre Huell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Ajuste de la máquina X-truder (o de extrusión) para continuar los trabajos de reparación y/o detalles de soldadura. NOTAS: Con ambas máquinas se realizan pruebas previas antes de ser utilizadas por el personal técnico comprobando su soldadura a través de un tensiómetro. Las pruebas se denominan PEEL (comprobación de las soldaduras por fusión y extrusión) y SHEAR (comprobación a la tensión y resistencia del material) Método de Prueba ASTM D6392. • Maquina X-truder o de extrusión: Se ajusta a una temperatura de 600o F aproximadamente y un precalentado a 450o F dependiendo de la temperatura del medio ambiente al momento de realizar las soldaduras. La soldadura por extrusión se utiliza para realizar reparaciones y detalles en cárcamos, salidas de tubería (fundas o botas), esquinas, soldaduras defectuosas en la termofusión, entre otras. Soldaduras por extrusión Bota o Funda de Geomembrana Lienzo 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b/>
          <w:b/>
          <w:sz w:val="28"/>
          <w:szCs w:val="28"/>
        </w:rPr>
      </w:pPr>
      <w:r>
        <w:rPr>
          <w:rFonts w:cs="Calibri Light" w:ascii="Calibri Light" w:hAnsi="Calibri Light"/>
          <w:b/>
          <w:sz w:val="28"/>
          <w:szCs w:val="28"/>
        </w:rPr>
        <w:t>PRUEBAS DE SOLDADURA DE WEDGE WE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b/>
          <w:b/>
          <w:sz w:val="28"/>
          <w:szCs w:val="28"/>
        </w:rPr>
      </w:pPr>
      <w:r>
        <w:rPr>
          <w:rFonts w:cs="Calibri Light" w:ascii="Calibri Light" w:hAnsi="Calibri Light"/>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Se introduce en el canal una presión de aire de 30 a 35 libras/pulgada2 durante 5 minutos bloqueando ambos lados del mismo con la misma soldadura, si esta presión llega a tener una caída del 10% (3 libras/pulgada2 aproximadamente) se procede a detectar la fuga para realizar posteriormente la reparación correspondiente con soldadura por extru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b/>
          <w:b/>
          <w:sz w:val="28"/>
          <w:szCs w:val="28"/>
        </w:rPr>
      </w:pPr>
      <w:r>
        <w:rPr>
          <w:rFonts w:cs="Calibri Light" w:ascii="Calibri Light" w:hAnsi="Calibri Light"/>
          <w:b/>
          <w:sz w:val="28"/>
          <w:szCs w:val="28"/>
        </w:rPr>
        <w:t>PRUEBAS DE SOLDADURA PARA LA EXTR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b/>
          <w:b/>
          <w:sz w:val="28"/>
          <w:szCs w:val="28"/>
        </w:rPr>
      </w:pPr>
      <w:r>
        <w:rPr>
          <w:rFonts w:cs="Calibri Light" w:ascii="Calibri Light" w:hAnsi="Calibri Light"/>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Se utiliza una caja de vacío (vacuum box) para succionar la soldadura extrusionada en la geomembrana, para llevar a cabo dicha prueba se necesita una combinación de agua y jabón como testigo dando una presión de -5 libras/pulgada2. En caso de que exista alguna fuga se puede detectar debido a la existencia de burbujas continuas en el área de la soldadura defectuosa, la cual se procede a reparar por medio de extru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b/>
          <w:b/>
          <w:sz w:val="28"/>
          <w:szCs w:val="28"/>
        </w:rPr>
      </w:pPr>
      <w:r>
        <w:rPr>
          <w:rFonts w:cs="Calibri Light" w:ascii="Calibri Light" w:hAnsi="Calibri Light"/>
          <w:b/>
          <w:sz w:val="28"/>
          <w:szCs w:val="28"/>
        </w:rPr>
        <w:t>PRUEBAS DESTRUCTIVAS Y NO DESTRUCTIV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b/>
          <w:b/>
          <w:sz w:val="28"/>
          <w:szCs w:val="28"/>
        </w:rPr>
      </w:pPr>
      <w:r>
        <w:rPr>
          <w:rFonts w:cs="Calibri Light" w:ascii="Calibri Light" w:hAnsi="Calibri Light"/>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s pruebas destructivas consisten en extraer una muestra (aproximadamente de 30 x 10 cm), ubicada a cada 150 metros lineales sobre las soldaduras ejecutadas por la Wedge Welder, así como en amarre de geomembrana (o tahin), para someterlas al tensiometro. Posteriormente, se procede a reparar la zona mediante un parche soldado mediante extru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s pruebas no destructivas consisten en preparar una muestra independiente de los trabajos realizados en campo, para posteriormente someterla a la prueba del tensiome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b/>
          <w:b/>
          <w:sz w:val="28"/>
          <w:szCs w:val="28"/>
        </w:rPr>
      </w:pPr>
      <w:r>
        <w:rPr>
          <w:rFonts w:cs="Calibri Light" w:ascii="Calibri Light" w:hAnsi="Calibri Light"/>
          <w:b/>
          <w:sz w:val="28"/>
          <w:szCs w:val="28"/>
        </w:rPr>
        <w:t>EQUIPO A UTILIZ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w:t>
      </w:r>
      <w:r>
        <w:rPr>
          <w:rFonts w:eastAsia="Calibri Light" w:cs="Calibri Light" w:ascii="Calibri Light" w:hAnsi="Calibri Light"/>
          <w:sz w:val="28"/>
          <w:szCs w:val="28"/>
        </w:rPr>
        <w:t xml:space="preserve"> </w:t>
      </w:r>
      <w:r>
        <w:rPr>
          <w:rFonts w:cs="Calibri Light" w:ascii="Calibri Light" w:hAnsi="Calibri Light"/>
          <w:sz w:val="28"/>
          <w:szCs w:val="28"/>
        </w:rPr>
        <w:t>Barra mecánica para el fácil tendido de la geomembr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w:t>
      </w:r>
      <w:r>
        <w:rPr>
          <w:rFonts w:eastAsia="Calibri Light" w:cs="Calibri Light" w:ascii="Calibri Light" w:hAnsi="Calibri Light"/>
          <w:sz w:val="28"/>
          <w:szCs w:val="28"/>
        </w:rPr>
        <w:t xml:space="preserve"> </w:t>
      </w:r>
      <w:r>
        <w:rPr>
          <w:rFonts w:cs="Calibri Light" w:ascii="Calibri Light" w:hAnsi="Calibri Light"/>
          <w:sz w:val="28"/>
          <w:szCs w:val="28"/>
        </w:rPr>
        <w:t>Wedge Welder - soldadura por termofu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w:t>
      </w:r>
      <w:r>
        <w:rPr>
          <w:rFonts w:eastAsia="Calibri Light" w:cs="Calibri Light" w:ascii="Calibri Light" w:hAnsi="Calibri Light"/>
          <w:sz w:val="28"/>
          <w:szCs w:val="28"/>
        </w:rPr>
        <w:t xml:space="preserve"> </w:t>
      </w:r>
      <w:r>
        <w:rPr>
          <w:rFonts w:cs="Calibri Light" w:ascii="Calibri Light" w:hAnsi="Calibri Light"/>
          <w:sz w:val="28"/>
          <w:szCs w:val="28"/>
        </w:rPr>
        <w:t>Xtruder – soldadura por extru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w:t>
      </w:r>
      <w:r>
        <w:rPr>
          <w:rFonts w:eastAsia="Calibri Light" w:cs="Calibri Light" w:ascii="Calibri Light" w:hAnsi="Calibri Light"/>
          <w:sz w:val="28"/>
          <w:szCs w:val="28"/>
        </w:rPr>
        <w:t xml:space="preserve"> </w:t>
      </w:r>
      <w:r>
        <w:rPr>
          <w:rFonts w:cs="Calibri Light" w:ascii="Calibri Light" w:hAnsi="Calibri Light"/>
          <w:sz w:val="28"/>
          <w:szCs w:val="28"/>
        </w:rPr>
        <w:t>Leister (pistola de aire caliente) para prefijar el material para ser reparado por medio de extru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w:t>
      </w:r>
      <w:r>
        <w:rPr>
          <w:rFonts w:eastAsia="Calibri Light" w:cs="Calibri Light" w:ascii="Calibri Light" w:hAnsi="Calibri Light"/>
          <w:sz w:val="28"/>
          <w:szCs w:val="28"/>
        </w:rPr>
        <w:t xml:space="preserve"> </w:t>
      </w:r>
      <w:r>
        <w:rPr>
          <w:rFonts w:cs="Calibri Light" w:ascii="Calibri Light" w:hAnsi="Calibri Light"/>
          <w:sz w:val="28"/>
          <w:szCs w:val="28"/>
        </w:rPr>
        <w:t>Pulidora o esmeril – para devastar la membrana y así ayudar a que la soldadura por extrusión se adhiera al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w:t>
      </w:r>
      <w:r>
        <w:rPr>
          <w:rFonts w:eastAsia="Calibri Light" w:cs="Calibri Light" w:ascii="Calibri Light" w:hAnsi="Calibri Light"/>
          <w:sz w:val="28"/>
          <w:szCs w:val="28"/>
        </w:rPr>
        <w:t xml:space="preserve"> </w:t>
      </w:r>
      <w:r>
        <w:rPr>
          <w:rFonts w:cs="Calibri Light" w:ascii="Calibri Light" w:hAnsi="Calibri Light"/>
          <w:sz w:val="28"/>
          <w:szCs w:val="28"/>
        </w:rPr>
        <w:t>Generador de corriente eléctrica de 7,500 Watts de sal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w:t>
      </w:r>
      <w:r>
        <w:rPr>
          <w:rFonts w:eastAsia="Calibri Light" w:cs="Calibri Light" w:ascii="Calibri Light" w:hAnsi="Calibri Light"/>
          <w:sz w:val="28"/>
          <w:szCs w:val="28"/>
        </w:rPr>
        <w:t xml:space="preserve"> </w:t>
      </w:r>
      <w:r>
        <w:rPr>
          <w:rFonts w:cs="Calibri Light" w:ascii="Calibri Light" w:hAnsi="Calibri Light"/>
          <w:sz w:val="28"/>
          <w:szCs w:val="28"/>
        </w:rPr>
        <w:t>Un set para pruebas de aire que consiste en: agujas y manóme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w:t>
      </w:r>
      <w:r>
        <w:rPr>
          <w:rFonts w:eastAsia="Calibri Light" w:cs="Calibri Light" w:ascii="Calibri Light" w:hAnsi="Calibri Light"/>
          <w:sz w:val="28"/>
          <w:szCs w:val="28"/>
        </w:rPr>
        <w:t xml:space="preserve"> </w:t>
      </w:r>
      <w:r>
        <w:rPr>
          <w:rFonts w:cs="Calibri Light" w:ascii="Calibri Light" w:hAnsi="Calibri Light"/>
          <w:sz w:val="28"/>
          <w:szCs w:val="28"/>
        </w:rPr>
        <w:t>Un Vacumm Box o Caja de Vacío para las pruebas por extru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w:t>
      </w:r>
      <w:r>
        <w:rPr>
          <w:rFonts w:eastAsia="Calibri Light" w:cs="Calibri Light" w:ascii="Calibri Light" w:hAnsi="Calibri Light"/>
          <w:sz w:val="28"/>
          <w:szCs w:val="28"/>
        </w:rPr>
        <w:t xml:space="preserve"> </w:t>
      </w:r>
      <w:r>
        <w:rPr>
          <w:rFonts w:cs="Calibri Light" w:ascii="Calibri Light" w:hAnsi="Calibri Light"/>
          <w:sz w:val="28"/>
          <w:szCs w:val="28"/>
        </w:rPr>
        <w:t>Un tensiómetro para realizar las pruebas por termofusión, por extrusión y a su vez las pruebas destructiv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Calibri Light" w:ascii="Calibri Light" w:hAnsi="Calibri Light"/>
          <w:b/>
          <w:sz w:val="28"/>
          <w:szCs w:val="28"/>
        </w:rPr>
        <w:t>FORMACIÓN  DE BORDOS Y TERRAPLENES</w:t>
      </w:r>
      <w:r>
        <w:rPr>
          <w:rFonts w:cs="Calibri Light" w:ascii="Calibri Light" w:hAnsi="Calibri Light"/>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Light" w:hAnsi="Calibri Light" w:eastAsia="Calibri Light" w:cs="Calibri Light"/>
          <w:sz w:val="28"/>
          <w:szCs w:val="28"/>
        </w:rPr>
      </w:pPr>
      <w:r>
        <w:rPr>
          <w:rFonts w:eastAsia="Calibri Light" w:cs="Calibri Light" w:ascii="Calibri Light" w:hAnsi="Calibri Light"/>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Calibri Light" w:hAnsi="Calibri Light" w:cs="Calibri Light"/>
          <w:sz w:val="28"/>
          <w:szCs w:val="28"/>
        </w:rPr>
      </w:pPr>
      <w:r>
        <w:rPr>
          <w:rFonts w:eastAsia="Calibri Light" w:cs="Calibri Light" w:ascii="Calibri Light" w:hAnsi="Calibri Light"/>
          <w:sz w:val="28"/>
          <w:szCs w:val="28"/>
        </w:rPr>
        <w:t xml:space="preserve">            </w:t>
      </w:r>
      <w:r>
        <w:rPr>
          <w:rFonts w:cs="Calibri Light" w:ascii="Calibri Light" w:hAnsi="Calibri Light"/>
          <w:sz w:val="28"/>
          <w:szCs w:val="28"/>
        </w:rPr>
        <w:t>DEFINICIÓN Y EJECUCIÓN.- Se entenderá por bordos o terraplenes  las estructuras forjadas  con material  adecuado producto  de cortes o de prestamos, considerándose también la ampliación de la corona, el tendido de los taludes y la elevación de la subrasante, en terraplenes y el relleno de excavaciones adicionales abajo de las subrasante, en cor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eastAsia="Calibri Light" w:cs="Calibri Light" w:ascii="Calibri Light" w:hAnsi="Calibri Light"/>
          <w:sz w:val="28"/>
          <w:szCs w:val="28"/>
        </w:rPr>
        <w:t xml:space="preserve"> </w:t>
      </w:r>
      <w:r>
        <w:rPr>
          <w:rFonts w:cs="Calibri Light" w:ascii="Calibri Light" w:hAnsi="Calibri Light"/>
          <w:sz w:val="28"/>
          <w:szCs w:val="28"/>
        </w:rPr>
        <w:t>El trabajo consiste en efectuar todas las operaciones necesarias para construir  sobre el terreno los bordos y/o  las  ordenes del Ingeniero, o  bien  completar  hasta la  sección de proyecto los bordos parcialmente construidos con el  material  producto de las excavaciones o de ban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Previamente a la construcción de un bordo o terraplén, el terreno sobre el cual se desplantará, deberá haber sido desmontado, despalmado y escarificado, todo ello de acuerdo con las especifi</w:t>
        <w:softHyphen/>
        <w:t>caciones respectiv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material utilizado para la construcción de terraplenes deberá estar libre de troncos, ramas, etc., y en general de toda materia vegetal. Al efecto el Ingeniero aprobara previamente los bancos de préstamo cuyo material vaya a ser utilizado para ese f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tendido del material en capas uniformes del espesor que señale el Ingeniero de acuerdo con el equipo de compactaciòn que emplee el Contratista, en la inteligencia de que la primera capa de desplante de terraplén será de un espesor igual a la mitad del espesor de las capas subsecu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escarificación, cuando se usen rodillos lisos, de la superficie de desplante y de cada capa para ligarla con la siguiente . Se entenderá por rodillos lisos los que no estén provistos en su superficie de rodamiento de elementos que penetren en el terr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material utilizado en la construcción de los terraplenes será colocado en tal forma que ningún punto de la sección del terraplén terminado quede a una distancia mayor de 10 cm. del correspondiente de la sección del proyecto, cuidándose que esta desviación no se repita en forma sistemát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MEDICIÓN  Y  PAGO.- La formación de terraplenes se medirá tomando como  unidad el metro cúbico   colocado  y  compactado, con  aproximación de un décimo. La determinación del volúmen  se  hará utilizando el método de promedio de áreas extremas en  estaciones de 20 metros o las que se requieran  según  la  configuración  del terr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Cuando el bordo o terraplén haya sido construido en su totalidad con material producto del banco de préstamo, se estimarán para fines de pago los volúmenes comprendidos entre  la superficie del terreno natural y la sección de los terraplenes construidos según el proyecto y/o las ordenes del Resi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Con carácter enunciativo se señalan las actividades principales en función de su propia defini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54"/>
        <w:jc w:val="both"/>
        <w:rPr>
          <w:rFonts w:ascii="Calibri Light" w:hAnsi="Calibri Light" w:cs="Calibri Light"/>
          <w:sz w:val="28"/>
          <w:szCs w:val="28"/>
        </w:rPr>
      </w:pPr>
      <w:r>
        <w:rPr>
          <w:rFonts w:cs="Calibri Light" w:ascii="Calibri Light" w:hAnsi="Calibri Light"/>
          <w:sz w:val="28"/>
          <w:szCs w:val="28"/>
        </w:rPr>
        <w:t>A).- Antes de iniciar la construcción de los terraplenes se rellenarán los huecos motivados por el desenraice, se escarificará y se compactará el terreno natural, hasta el grado requeri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B).- Selección del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C).- Tendido en capas del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cs="Calibri Light"/>
          <w:sz w:val="28"/>
          <w:szCs w:val="28"/>
        </w:rPr>
      </w:pPr>
      <w:r>
        <w:rPr>
          <w:rFonts w:cs="Calibri Light" w:ascii="Calibri Light" w:hAnsi="Calibri Light"/>
          <w:sz w:val="28"/>
          <w:szCs w:val="28"/>
        </w:rPr>
        <w:t xml:space="preserve">D).- Extracción, carga y acarreo primer kilometro ( cuando se trate de material de banc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 Papeo o eliminación de sobretamañ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F).- Humedad requer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G).- Compactar al grado requerido y afin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10" w:hanging="0"/>
        <w:jc w:val="both"/>
        <w:rPr>
          <w:rFonts w:ascii="Calibri Light" w:hAnsi="Calibri Light" w:cs="Calibri Light"/>
          <w:sz w:val="28"/>
          <w:szCs w:val="28"/>
        </w:rPr>
      </w:pPr>
      <w:r>
        <w:rPr>
          <w:rFonts w:eastAsia="Calibri Light" w:cs="Calibri Light" w:ascii="Calibri Light" w:hAnsi="Calibri Light"/>
          <w:sz w:val="28"/>
          <w:szCs w:val="28"/>
        </w:rPr>
        <w:t xml:space="preserve">    </w:t>
      </w:r>
      <w:r>
        <w:rPr>
          <w:rFonts w:cs="Calibri Light" w:ascii="Calibri Light" w:hAnsi="Calibri Light"/>
          <w:sz w:val="28"/>
          <w:szCs w:val="28"/>
        </w:rPr>
        <w:t xml:space="preserve">H).- Medido, colocado y  considerar  desperdicios y  abundamientos cuando así sea necesario ya q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10" w:hanging="0"/>
        <w:jc w:val="both"/>
        <w:rPr>
          <w:rFonts w:ascii="Calibri Light" w:hAnsi="Calibri Light" w:cs="Calibri Light"/>
          <w:sz w:val="28"/>
          <w:szCs w:val="28"/>
        </w:rPr>
      </w:pPr>
      <w:r>
        <w:rPr>
          <w:rFonts w:eastAsia="Calibri Light" w:cs="Calibri Light" w:ascii="Calibri Light" w:hAnsi="Calibri Light"/>
          <w:sz w:val="28"/>
          <w:szCs w:val="28"/>
        </w:rPr>
        <w:t xml:space="preserve">           </w:t>
      </w:r>
      <w:r>
        <w:rPr>
          <w:rFonts w:cs="Calibri Light" w:ascii="Calibri Light" w:hAnsi="Calibri Light"/>
          <w:sz w:val="28"/>
          <w:szCs w:val="28"/>
        </w:rPr>
        <w:t>estos no  serán motivo de p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1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10" w:hanging="0"/>
        <w:jc w:val="both"/>
        <w:rPr>
          <w:rFonts w:ascii="Calibri Light" w:hAnsi="Calibri Light" w:cs="Calibri Light"/>
          <w:sz w:val="28"/>
          <w:szCs w:val="28"/>
        </w:rPr>
      </w:pPr>
      <w:r>
        <w:rPr>
          <w:rFonts w:cs="Calibri Light" w:ascii="Calibri Light" w:hAnsi="Calibri Light"/>
          <w:b/>
          <w:sz w:val="28"/>
          <w:szCs w:val="28"/>
        </w:rPr>
        <w:t>REVESTIMIENTO  COMPACTADO  AL  9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eastAsia="Calibri Light" w:cs="Calibri Light"/>
          <w:sz w:val="28"/>
          <w:szCs w:val="28"/>
        </w:rPr>
      </w:pPr>
      <w:r>
        <w:rPr>
          <w:rFonts w:eastAsia="Calibri Light" w:cs="Calibri Light" w:ascii="Calibri Light" w:hAnsi="Calibri Light"/>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eastAsia="Calibri Light" w:cs="Calibri Light" w:ascii="Calibri Light" w:hAnsi="Calibri Light"/>
          <w:sz w:val="28"/>
          <w:szCs w:val="28"/>
        </w:rPr>
        <w:t xml:space="preserve"> </w:t>
      </w:r>
      <w:r>
        <w:rPr>
          <w:rFonts w:cs="Calibri Light" w:ascii="Calibri Light" w:hAnsi="Calibri Light"/>
          <w:sz w:val="28"/>
          <w:szCs w:val="28"/>
        </w:rPr>
        <w:t>DEFINICIÓN Y EJECUCIÓN.- Se entenderá por  revestimiento a la estructura formada con capas de materiales seleccionados que se  tienden sobre las Terracerìas de caminos, afín de servir como superficie de rodam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eastAsia="Calibri Light" w:cs="Calibri Light" w:ascii="Calibri Light" w:hAnsi="Calibri Light"/>
          <w:sz w:val="28"/>
          <w:szCs w:val="28"/>
        </w:rPr>
        <w:t xml:space="preserve"> </w:t>
      </w:r>
      <w:r>
        <w:rPr>
          <w:rFonts w:cs="Calibri Light" w:ascii="Calibri Light" w:hAnsi="Calibri Light"/>
          <w:sz w:val="28"/>
          <w:szCs w:val="28"/>
        </w:rPr>
        <w:t>La construcción  de  los revestimientos se  iniciará cuando  las terracerìas  estén  terminadas, verificándose que la descarga del material  sobre  las  Terracerìas  se  realice a  las  distancias    racionales  u  ordenadas por  la Comisión, de acuerdo al medio de transporte  utilizado  para  el acarreo, y al espesor de proyecto; cuidando que el tendido mantenga un espesor uniforme, salvo cuando el  proyecto indique lo  contrario. Cuando por las características de los materiales se requiera utilizar dos o mas  bancos  para  la construcción del revestimiento; la  mezcla se hará con equipo, con  la finalidad de obtener un material unifor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4" w:hanging="57"/>
        <w:jc w:val="both"/>
        <w:rPr>
          <w:rFonts w:ascii="Calibri Light" w:hAnsi="Calibri Light" w:cs="Calibri Light"/>
          <w:sz w:val="28"/>
          <w:szCs w:val="28"/>
        </w:rPr>
      </w:pPr>
      <w:r>
        <w:rPr>
          <w:rFonts w:cs="Calibri Light" w:ascii="Calibri Light" w:hAnsi="Calibri Light"/>
          <w:sz w:val="28"/>
          <w:szCs w:val="28"/>
        </w:rPr>
        <w:t>MEDICIÓN  Y  PAGO.- La construcción de revestimientos se medirá tomando como unidad el metro cúbico del volúmen colocado de acuerdo a lineas de proyecto. A continuación y de manera enunciativa se señalan las actividades fundamentales que indican este concep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A).- Extracción, carga y descarga del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B).- Acarreo primer kilome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C).- Papeo o eliminación de sobretamañ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D).- Humedad requerida ( adicionar o quit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 Mezcla de materiales, previo tendido en cap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F).- Compactar al grado requeri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54"/>
        <w:jc w:val="both"/>
        <w:rPr/>
      </w:pPr>
      <w:r>
        <w:rPr>
          <w:rFonts w:cs="Calibri Light" w:ascii="Calibri Light" w:hAnsi="Calibri Light"/>
          <w:sz w:val="28"/>
          <w:szCs w:val="28"/>
        </w:rPr>
        <w:t xml:space="preserve">G).- Medido en función de lineas de proyecto, debiendo considerar  desperdicios, abundamientos, etc., ya que estos no serán  motivos de pag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54"/>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b/>
          <w:sz w:val="28"/>
          <w:szCs w:val="28"/>
        </w:rPr>
        <w:t>PLANTILLAS APISON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DEFINICIÓN Y EJECUCIÓN. Cuando a juicio del Ingeniero el fondo de las excavaciones donde se instalara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plantilla se apisonará hasta que el rebote del pisón señale que se ha logrado la mayor compactaciòn posible, para lo cual al tiempo del pisonado se humedecerán los materiales que forman la plantilla para facilitar su compactaciò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Así mismo la plantilla se podrá apisonar con pisón metálico o equipo, hasta lograr el grado de compactaciòn estipul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s plantillas se construirán inmediatamente antes de tender la tubería y previamente a dicho tendido el Contratista deberá recabar el visto bueno del Ingeniero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MEDICIÓN Y PAGO. La construcción de plantilla será medida para fines de pago en metros cúbicos con aproximación a  un  décimo. Al efecto se determinará directamente en la obra la plantilla constru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No se estimarán para fines de pago las superficies o volúmenes de plantilla construidas por el Contratista para relleno de sobre- excav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construcción de plantillas se pagará al Contratista a los Precios Unitarios que correspondan en función del trabajo ejecutado; es decir,  si es  con material de banco o con material producto de  excav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A continuación de manera enunciativa se señalan las principales actividades que deben incluir los Precios Unitarios de acuerdo con cada concepto y en la medida que proce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608" w:hanging="510"/>
        <w:jc w:val="both"/>
        <w:rPr>
          <w:rFonts w:ascii="Calibri Light" w:hAnsi="Calibri Light" w:cs="Calibri Light"/>
          <w:sz w:val="28"/>
          <w:szCs w:val="28"/>
        </w:rPr>
      </w:pPr>
      <w:r>
        <w:rPr>
          <w:rFonts w:eastAsia="Calibri Light" w:cs="Calibri Light" w:ascii="Calibri Light" w:hAnsi="Calibri Light"/>
          <w:sz w:val="28"/>
          <w:szCs w:val="28"/>
        </w:rPr>
        <w:t xml:space="preserve"> </w:t>
      </w:r>
      <w:r>
        <w:rPr>
          <w:rFonts w:cs="Calibri Light" w:ascii="Calibri Light" w:hAnsi="Calibri Light"/>
          <w:sz w:val="28"/>
          <w:szCs w:val="28"/>
        </w:rPr>
        <w:t>a).-  Obtención, extracción, carga, acarreo primer kilometro y descarga en el sitio de la utilización del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Calibri Light" w:hAnsi="Calibri Light" w:cs="Calibri Light"/>
          <w:sz w:val="28"/>
          <w:szCs w:val="28"/>
        </w:rPr>
      </w:pPr>
      <w:r>
        <w:rPr>
          <w:rFonts w:cs="Calibri Light" w:ascii="Calibri Light" w:hAnsi="Calibri Light"/>
          <w:sz w:val="28"/>
          <w:szCs w:val="28"/>
        </w:rPr>
        <w:t>b).-  Selección del material y/o pap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Calibri Light" w:hAnsi="Calibri Light" w:eastAsia="Calibri Light" w:cs="Calibri Light"/>
          <w:sz w:val="28"/>
          <w:szCs w:val="28"/>
        </w:rPr>
      </w:pPr>
      <w:r>
        <w:rPr>
          <w:rFonts w:eastAsia="Calibri Light" w:cs="Calibri Light" w:ascii="Calibri Light" w:hAnsi="Calibri Light"/>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Calibri Light" w:hAnsi="Calibri Light" w:cs="Calibri Light"/>
          <w:sz w:val="28"/>
          <w:szCs w:val="28"/>
        </w:rPr>
      </w:pPr>
      <w:r>
        <w:rPr>
          <w:rFonts w:cs="Calibri Light" w:ascii="Calibri Light" w:hAnsi="Calibri Light"/>
          <w:sz w:val="28"/>
          <w:szCs w:val="28"/>
        </w:rPr>
        <w:t>c).-  Proporcionar la humedad necesaria para la compactaciòn  (aumentar o disminu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Calibri Light" w:hAnsi="Calibri Light" w:cs="Calibri Light"/>
          <w:sz w:val="28"/>
          <w:szCs w:val="28"/>
        </w:rPr>
      </w:pPr>
      <w:r>
        <w:rPr>
          <w:rFonts w:cs="Calibri Light" w:ascii="Calibri Light" w:hAnsi="Calibri Light"/>
          <w:sz w:val="28"/>
          <w:szCs w:val="28"/>
        </w:rPr>
        <w:t>d).-  Compactar al porcentaje especificá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Calibri Light" w:hAnsi="Calibri Light" w:cs="Calibri Light"/>
          <w:sz w:val="28"/>
          <w:szCs w:val="28"/>
        </w:rPr>
      </w:pPr>
      <w:r>
        <w:rPr>
          <w:rFonts w:cs="Calibri Light" w:ascii="Calibri Light" w:hAnsi="Calibri Light"/>
          <w:sz w:val="28"/>
          <w:szCs w:val="28"/>
        </w:rPr>
        <w:t>e).-  Acarreos y maniobras tot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608" w:hanging="397"/>
        <w:jc w:val="both"/>
        <w:rPr>
          <w:rFonts w:ascii="Calibri Light" w:hAnsi="Calibri Light" w:cs="Calibri Light"/>
          <w:sz w:val="28"/>
          <w:szCs w:val="28"/>
        </w:rPr>
      </w:pPr>
      <w:r>
        <w:rPr>
          <w:rFonts w:cs="Calibri Light" w:ascii="Calibri Light" w:hAnsi="Calibri Light"/>
          <w:sz w:val="28"/>
          <w:szCs w:val="28"/>
        </w:rPr>
        <w:t>f).-  Recompactar el terreno natural para restituir las   condiciones originales antes de la colocación de la plant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608" w:hanging="397"/>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b/>
          <w:sz w:val="28"/>
          <w:szCs w:val="28"/>
        </w:rPr>
        <w:t>RELLENO DE SUELO CE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DEFINICIÓN Y EJECUCIÓN.  Se entenderá por suelo cemento a la mezcla que resulte de combinar cemento en una cantidad de 150 kg/m3 (salvo que el proyecto especifique una cantidad diferente), con material inerte seleccionado; cuyo objetivo será el de rellenar en los sitios en que indique el proyecto o de manera especifica señale el Resi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MEDICIÓN Y PAGO.  La cuantificaciòn se hará por metro cúbico del material efectivamente colocado; por lo que en su elaboración se deberán contemplar mermas, desperdicios y disminuciones volumétricas.  Se deberá incluir el total de las maniobras, acarreos, la mano de obra y el equipo si se requi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b/>
          <w:b/>
          <w:sz w:val="28"/>
          <w:szCs w:val="28"/>
        </w:rPr>
      </w:pPr>
      <w:r>
        <w:rPr>
          <w:rFonts w:cs="Calibri Light" w:ascii="Calibri Light" w:hAnsi="Calibri Light"/>
          <w:b/>
          <w:sz w:val="28"/>
          <w:szCs w:val="28"/>
        </w:rPr>
        <w:t>BOMBEO  DE  ACHIQUE  CON  BOMBA  AUTOCEBANTE,  PROPIEDAD DEL  CONTRATI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b/>
          <w:b/>
          <w:sz w:val="28"/>
          <w:szCs w:val="28"/>
        </w:rPr>
      </w:pPr>
      <w:r>
        <w:rPr>
          <w:rFonts w:cs="Calibri Light" w:ascii="Calibri Light" w:hAnsi="Calibri Light"/>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DEFINICIÓN Y EJECUCIÓN. Por bombeo de achique se entenderá al conjunto de operaciones que se hagan necesarias para extraer el agua que se localice en las zanjas para tendido de tubería, así como en excavaciones para obras complementarias que se requieran en el siste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Al ordenar la utilización del equipo, el Ingeniero deberá prestar especial atención a que dicho equipo sea el adecuado para la ejecución del trabajo y dentro de su vida económica, tanto por lo que se refiere al tipo empleado; como a su capacidad y rendimiento; y  durante  su  operación, cuidar que esta se haga eficientemente y se obtenga de ella el rendimiento correcto; en caso contrario, se harán ajustes al precio unitario en función del modelo del equi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Contratista será en todo momento el único responsable tanto de la conservación de su equipo como de su eficie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MEDICIÓN Y PAGO. La operación del equipo de bombeo de achique propiedad del  Contratista se  medirá en  horas  efectivas con  aproximación de 0.25 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Al efecto, se determinará mediante un estricto control de la Comisión, el tiempo que trabaje el equipo en forma efectiva, ejecutando el trabajo que le ha sido orden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No se computará para fines de pago el tiempo de operación del equipo de bombeo de achique que no este ejecutando trabajo efectivo, que  trabaje deficientemente o ejecute trabajos que no correspondan al proyecto y/o a lo ordenado por el Ingeni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pago especifico al Contratista por la ejecución de los trabajos se hará a base de Precios Unitarios, o de acuerdo a lo estipulado en el Contrato en los conceptos de trabajo y capacidad de los equip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No se pagará al Contratista la operación del equipo de bombeo de achique que por falta de capacidad o por no ser del tipo adecuado, no produzca los resultados que de el se espe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No se considerará para fines de pago los bombeos ejecutados fuera de los lineamientos fijados en el proyecto y/o las indicaciones del Ingeni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Como un indicador de los rendimientos de las bombas a continuación se señalan rendimientos normativ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Bomba de 2" Diámetro de 30 a 45 m3/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Bomba de 3" Diámetro de 70 a 90 m3/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Bomba de 4" Diámetro de 110 a 150 m3/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Bomba de 6" Diámetro de 260 m3/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alibri Light" w:hAnsi="Calibri Light" w:cs="Calibri Light"/>
          <w:sz w:val="28"/>
          <w:szCs w:val="28"/>
        </w:rPr>
      </w:pPr>
      <w:r>
        <w:rPr>
          <w:rFonts w:cs="Calibri Light" w:ascii="Calibri Light" w:hAnsi="Calibri Light"/>
          <w:b/>
          <w:sz w:val="28"/>
          <w:szCs w:val="28"/>
        </w:rPr>
        <w:t>FABRICACIÓN Y COLOCACIÓN DE CONCR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DEFINICIÓN Y EJECUCIÓN.- Se entenderá por concreto el producto endurecido resultante de la combinación y mezcla de cemento Portland, agua y agregados pétreos en proporciones adecuadas, pudiendo o no tener aditivos para su mejoram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construcción de estructuras y el revestimiento de canales con concreto, deberá hacerse de acuerdo con las lineas, elevaciones y dimensiones que señale el proyecto y/u ordene el Ingeniero.  Las dimensiones de las estructuras que señale el proyecto quedarán sujetas a las modificaciones que ordene el Ingeniero cuando así lo crea conveniente.  El concreto empleado en la construcción, en general, deberá tener una resistencia a la compresión por lo menos igual al valor indicado para cada una de las partes de la obra, conforme a los planos y estipulaciones del proyecto.  El Contratista deberá proporcionar las facilidades necesarias para la obtención y manejo de muestras representativas para pruebas de concreto en las plantas mezclado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localización de las juntas de construcción deberá ser aprobada por el Ingeni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Se entenderá por cemento Portland el material proveniente de la pulverización del producto obtenido (clinker) por fusión incipiente de materiales arcillosos y calizas que contengan los óxidos de calcio, silicio, aluminio y fierro, en cantidades convenientemente calculadas y sin mas adición posterior que yeso sin calcinar y agua, así como otros materiales que no excedan del 1 % del peso total y que no sean nocivos para el comportamiento posterior del cemento.  Dentro de los materiales que de acuerdo con la definición deben considerarse como nocivos, quedan incluidas todas aque</w:t>
        <w:softHyphen/>
        <w:t>llas sustancias inorgánicas de las que se conoce un efecto retardante en el endurecimiento. Los diferentes tipos de cemento Por</w:t>
        <w:softHyphen/>
        <w:t>tland se usaran como si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88" w:hanging="851"/>
        <w:jc w:val="both"/>
        <w:rPr>
          <w:rFonts w:ascii="Calibri Light" w:hAnsi="Calibri Light" w:cs="Calibri Light"/>
          <w:sz w:val="28"/>
          <w:szCs w:val="28"/>
        </w:rPr>
      </w:pPr>
      <w:r>
        <w:rPr>
          <w:rFonts w:cs="Calibri Light" w:ascii="Calibri Light" w:hAnsi="Calibri Light"/>
          <w:sz w:val="28"/>
          <w:szCs w:val="28"/>
        </w:rPr>
        <w:t>Tipo I.- Será de uso general cuando no se requiera que el cemento tenga las propiedades especiales señaladas para los tipos II, III, IV y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88" w:hanging="851"/>
        <w:jc w:val="both"/>
        <w:rPr>
          <w:rFonts w:ascii="Calibri Light" w:hAnsi="Calibri Light" w:cs="Calibri Light"/>
          <w:sz w:val="28"/>
          <w:szCs w:val="28"/>
        </w:rPr>
      </w:pPr>
      <w:r>
        <w:rPr>
          <w:rFonts w:cs="Calibri Light" w:ascii="Calibri Light" w:hAnsi="Calibri Light"/>
          <w:sz w:val="28"/>
          <w:szCs w:val="28"/>
        </w:rPr>
        <w:t>Tipo II.- Se usará en construcciones de concreto expuestas a la acción moderada de sulfato o cuando se requiera un calor de hidratación moder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144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rFonts w:ascii="Calibri Light" w:hAnsi="Calibri Light" w:cs="Calibri Light"/>
          <w:sz w:val="28"/>
          <w:szCs w:val="28"/>
        </w:rPr>
      </w:pPr>
      <w:r>
        <w:rPr>
          <w:rFonts w:cs="Calibri Light" w:ascii="Calibri Light" w:hAnsi="Calibri Light"/>
          <w:sz w:val="28"/>
          <w:szCs w:val="28"/>
        </w:rPr>
        <w:t xml:space="preserve">Tipo III.- Se usará cuando se requiera una alta resistencia rápi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rFonts w:ascii="Calibri Light" w:hAnsi="Calibri Light" w:cs="Calibri Light"/>
          <w:sz w:val="28"/>
          <w:szCs w:val="28"/>
        </w:rPr>
      </w:pPr>
      <w:r>
        <w:rPr>
          <w:rFonts w:cs="Calibri Light" w:ascii="Calibri Light" w:hAnsi="Calibri Light"/>
          <w:sz w:val="28"/>
          <w:szCs w:val="28"/>
        </w:rPr>
        <w:t>Tipo IV.- Se usará cuando se requiera un calor de hidratación baj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rFonts w:ascii="Calibri Light" w:hAnsi="Calibri Light" w:cs="Calibri Light"/>
          <w:sz w:val="28"/>
          <w:szCs w:val="28"/>
        </w:rPr>
      </w:pPr>
      <w:r>
        <w:rPr>
          <w:rFonts w:cs="Calibri Light" w:ascii="Calibri Light" w:hAnsi="Calibri Light"/>
          <w:sz w:val="28"/>
          <w:szCs w:val="28"/>
        </w:rPr>
        <w:t>Tipo  V .-Se usara cuando se requiera una alta resistencia a la acción de sulfa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cemento Portland de cada uno de los 5 (cinco) puntos antes señalados deberá cumplir con las especificaciones físicas y químicas de acuerdo a Normas Ofic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Se entenderá por cemento Portland Puzolanico el material que se obtiene por la molienda simultánea de Clinker Portland, puzolanas naturales o artificiales y yeso.  En dicha molienda es permitida la adición de otros materiales que no excedan del 1 % y que no sean nocivos para el comportamiento posterior del ce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Dentro de los materiales que de acuerdo con la definición deben considerarse como nocivos, quedan incluidas todas aquellas sustancias inorgánicas de las que se conoce un efecto retardante en el endurecim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Se entiende por puzolanas aquellos materiales compuestos principalmente por óxidos de silicio o por sales cálcicas de los ácidos silicios que en presencia del agua y a la temperatura ambiente sean capaces de reaccionar con el hidróxido de calcio para formar compuestos cementa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arena que se emplee para la fabricación de mortero y concreto, y que en su caso deba proporcionar el Contratista, deberá consistir en fragmentos de roca duros de un diámetro no mayor de 5 (cinco) mm. densos y durables y libres de cantidades objetables de polvo, tierra, partículas de tamaño mayor, pizarras, álcalis, materia orgánica, tierra vegetal, mica y otras sustancias perjudiciales y deberán satisfacer los requisitos sigui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a).- Las partículas no deberán tener formas lajeadas o alargadas sino aproximadamente esféricas o cúb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rFonts w:ascii="Calibri Light" w:hAnsi="Calibri Light" w:eastAsia="Calibri Light" w:cs="Calibri Light"/>
          <w:sz w:val="28"/>
          <w:szCs w:val="28"/>
        </w:rPr>
      </w:pPr>
      <w:r>
        <w:rPr>
          <w:rFonts w:eastAsia="Calibri Light" w:cs="Calibri Light" w:ascii="Calibri Light" w:hAnsi="Calibri Light"/>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40"/>
        <w:jc w:val="both"/>
        <w:rPr>
          <w:rFonts w:ascii="Calibri Light" w:hAnsi="Calibri Light" w:cs="Calibri Light"/>
          <w:sz w:val="28"/>
          <w:szCs w:val="28"/>
        </w:rPr>
      </w:pPr>
      <w:r>
        <w:rPr>
          <w:rFonts w:cs="Calibri Light" w:ascii="Calibri Light" w:hAnsi="Calibri Light"/>
          <w:sz w:val="28"/>
          <w:szCs w:val="28"/>
        </w:rPr>
        <w:t>b).- El contenido del material orgánico deberá ser tal, que en la prueba de color (A.S.T.M., designación C-40), se obtenga un color mas claro que el estándar, para que sea satisfacto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40"/>
        <w:jc w:val="both"/>
        <w:rPr>
          <w:rFonts w:ascii="Calibri Light" w:hAnsi="Calibri Light" w:cs="Calibri Light"/>
          <w:sz w:val="28"/>
          <w:szCs w:val="28"/>
        </w:rPr>
      </w:pPr>
      <w:r>
        <w:rPr>
          <w:rFonts w:cs="Calibri Light" w:ascii="Calibri Light" w:hAnsi="Calibri Light"/>
          <w:sz w:val="28"/>
          <w:szCs w:val="28"/>
        </w:rPr>
        <w:t>c).- El contenido de polvo ( partículas menores de 74 (setenta y cuatro) micras: cedazo numero 200 (A.S.T.M., designación C- 117), no deberá exceder del 3 (tres) por ciento en p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eastAsia="Calibri Light" w:cs="Calibri Light"/>
          <w:sz w:val="28"/>
          <w:szCs w:val="28"/>
        </w:rPr>
      </w:pPr>
      <w:r>
        <w:rPr>
          <w:rFonts w:eastAsia="Calibri Light" w:cs="Calibri Light" w:ascii="Calibri Light" w:hAnsi="Calibri Light"/>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40"/>
        <w:jc w:val="both"/>
        <w:rPr>
          <w:rFonts w:ascii="Calibri Light" w:hAnsi="Calibri Light" w:cs="Calibri Light"/>
          <w:sz w:val="28"/>
          <w:szCs w:val="28"/>
        </w:rPr>
      </w:pPr>
      <w:r>
        <w:rPr>
          <w:rFonts w:cs="Calibri Light" w:ascii="Calibri Light" w:hAnsi="Calibri Light"/>
          <w:sz w:val="28"/>
          <w:szCs w:val="28"/>
        </w:rPr>
        <w:t>d).- El contenido de partículas suaves, tepetates, pizarras, etc. sumado con el contenido de arcillas y limo no deberá exceder del 6 (seis) por ciento en p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40"/>
        <w:jc w:val="both"/>
        <w:rPr>
          <w:rFonts w:ascii="Calibri Light" w:hAnsi="Calibri Light" w:cs="Calibri Light"/>
          <w:sz w:val="28"/>
          <w:szCs w:val="28"/>
        </w:rPr>
      </w:pPr>
      <w:r>
        <w:rPr>
          <w:rFonts w:cs="Calibri Light" w:ascii="Calibri Light" w:hAnsi="Calibri Light"/>
          <w:sz w:val="28"/>
          <w:szCs w:val="28"/>
        </w:rPr>
        <w:t>e).- Cuando la arena se obtenga de bancos naturales de este material, se procurará que su granulometrìa este comprendida entre los limites máximos y mínimos, especificación A.S.T.M.E.11.3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Cuando se presenten serias dificultades para conservar la graduación de la arena dentro de los limites citados, el Ingeniero podrá autorizar algunas ligeras variaciones al respecto. Salvo en los casos en que el Ingeniero otorgue autorización expresa por escrito, la arena se deberá lavar siemp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arena entregada a la planta mezcladora deberá tener un contenido de humedad uniforme y estable, no mayor de 6 (seis) por c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agregado grueso que se utilice para la fabricación de concreto y que en su caso deba proporcionar el Contratista, consistirá en fragmentos de roca duros, de un diámetro mayor de 5.0 mm. densos y durables, libres de cantidades objetables de polvo, tierra, pizarras, álcalis, materia orgánica, tierra vegetal, mica y otras substancias perjudiciales y deberá satisfacer los siguientes requisi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cs="Calibri Light"/>
          <w:sz w:val="28"/>
          <w:szCs w:val="28"/>
        </w:rPr>
      </w:pPr>
      <w:r>
        <w:rPr>
          <w:rFonts w:cs="Calibri Light" w:ascii="Calibri Light" w:hAnsi="Calibri Light"/>
          <w:sz w:val="28"/>
          <w:szCs w:val="28"/>
        </w:rPr>
        <w:t>a).- Las partículas no deberán tener formas lajeadas o alargadas sino aproximadamente esféricas o cub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alibri Light" w:hAnsi="Calibri Light" w:cs="Calibri Light"/>
          <w:sz w:val="28"/>
          <w:szCs w:val="28"/>
        </w:rPr>
      </w:pPr>
      <w:r>
        <w:rPr>
          <w:rFonts w:cs="Calibri Light" w:ascii="Calibri Light" w:hAnsi="Calibri Light"/>
          <w:sz w:val="28"/>
          <w:szCs w:val="28"/>
        </w:rPr>
        <w:t>b).- La densidad absoluta no deberá ser menor de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40"/>
        <w:jc w:val="both"/>
        <w:rPr>
          <w:rFonts w:ascii="Calibri Light" w:hAnsi="Calibri Light" w:cs="Calibri Light"/>
          <w:sz w:val="28"/>
          <w:szCs w:val="28"/>
        </w:rPr>
      </w:pPr>
      <w:r>
        <w:rPr>
          <w:rFonts w:cs="Calibri Light" w:ascii="Calibri Light" w:hAnsi="Calibri Light"/>
          <w:sz w:val="28"/>
          <w:szCs w:val="28"/>
        </w:rPr>
        <w:t>c).- El contenido de polvo (partículas menores de 74 (setenta y cuatro) micras: cedazo numero 200 (doscientos) ( A.S.T.M., designación C-117), no deberá exceder del 1  (uno) por ciento, en p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40"/>
        <w:jc w:val="both"/>
        <w:rPr>
          <w:rFonts w:ascii="Calibri Light" w:hAnsi="Calibri Light" w:cs="Calibri Light"/>
          <w:sz w:val="28"/>
          <w:szCs w:val="28"/>
        </w:rPr>
      </w:pPr>
      <w:r>
        <w:rPr>
          <w:rFonts w:cs="Calibri Light" w:ascii="Calibri Light" w:hAnsi="Calibri Light"/>
          <w:sz w:val="28"/>
          <w:szCs w:val="28"/>
        </w:rPr>
        <w:t>d).- El contenido de partículas suaves determinado por la prueba respectiva " Método Standard de U.S. Bureau of Reclamation" (designación 18), no deberá exceder  del 1 (uno)  por ciento, en pe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40"/>
        <w:jc w:val="both"/>
        <w:rPr>
          <w:rFonts w:ascii="Calibri Light" w:hAnsi="Calibri Light" w:cs="Calibri Light"/>
          <w:sz w:val="28"/>
          <w:szCs w:val="28"/>
        </w:rPr>
      </w:pPr>
      <w:r>
        <w:rPr>
          <w:rFonts w:cs="Calibri Light" w:ascii="Calibri Light" w:hAnsi="Calibri Light"/>
          <w:sz w:val="28"/>
          <w:szCs w:val="28"/>
        </w:rPr>
        <w:t>e).- No deberá contener materia orgánica, sales o cualquier otra sustancia extraña en proporción perjudicial para el concr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Cuando se empleen tolvas para el almacenamiento y el proporcionamiento de los agregados para el concreto, éstas deberán ser construidas de manera que se limpien por si mismas y se descarguen hasta estar prácticamente vacías por lo menos cada 48 (cuarenta y ocho) ho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eastAsia="Calibri Light" w:cs="Calibri Light"/>
          <w:sz w:val="28"/>
          <w:szCs w:val="28"/>
        </w:rPr>
      </w:pPr>
      <w:r>
        <w:rPr>
          <w:rFonts w:eastAsia="Calibri Light" w:cs="Calibri Light" w:ascii="Calibri Light" w:hAnsi="Calibri Light"/>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carga de las tolvas deberá hacerse en tal forma que el material se coloque directamente sobre las descargas, centrado con respecto a las tolvas.  El equipo para el transporte de los materiales ya dosificados hasta la mezcladora, deberá estar construido y ser mantenido y operado de manera que no haya perdidas de materiales durante el transporte ni se entremezclen distintas carg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tiempo se medirá después de que estén en la mezcladora todos los materiales, con excepción de la cantidad total de agua. Los tiempos mínimos de mezclado han sido especificados basándose en un control apropiado de la velocidad de rotación de la mezcladora y de la introducción de los materiales, quedando a juicio del Ingeniero el aumentar el tiempo de mezclado cuando lo juzgue conveniente.  El concreto deberá ser uniforme en composición y consistencia de carga en carga, excepto cuando se requieran cambios en composición o consistencia.  El agua se introducirá en la mezcladora, antes, durante y después de la carga de la mezcladora.  No se permitirá el sobre mezclado excesivo que requiera la adición de agua para preservar la consistencia requerida del concreto.  Cualquiera mezcladora que en cualquier tiempo no de resultados satisfactorios se deberá reparar rápida y efectivamente o deberá ser sustitu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cantidad de agua que entre en la mezcladora para formar el concreto, será justamente la suficiente para que con el tiempo normal de mezclado produzca un concreto que a juicio del Ingeniero pueda trabajarse convenientemente en su lugar sin que haya segregación y que con los métodos de acomodamiento estipulados por el Ingeniero produzcan la densidad, impermeabilidad y superficies lisas deseadas.  No se permitirá el mezclado por mayor tiempo del normal para conservar la consistencia requerida del concreto.  La cantidad de agua deberá cambiarse de acuerdo con las variaciones de humedad contenida en los agregados, de manera de producir un concreto de la consistencia uniforme requer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No se vaciará concreto para revestimientos, cimentación de estructuras, dentellones, etc., hasta que toda el agua que se encuentre en la superficie que vaya a ser cubierta con concreto haya sido desalojada.  No se vaciará concreto en agua sino con la aprobación escrita del Ingeniero y el método de depósito del concreto estará sujeto a su aprobación.  No se permitirá vaciar concreto en agua corriente y ningún colado deberá estar expuesto a una corriente de agua sin que haya alcanzado su fraguado ini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concreto que se haya endurecido al grado de no poder colocarse, será desechado.  El concreto se vaciará siempre en su posición final y no se dejará que se escurra, permitiendo o causando segregación.  No se permitirá la separación excesiva del agregado grueso a causa de dejarlo caer desde grande altura o muy  desviado de la vertical o porque choque contra las formas o contra las varillas de refuerzo; donde tal separación pudiera ocurrir se colocarán canaletas y deflectores adecuados para confinar y controlar la caída del concreto.  Excepto donde se interpongan juntas, todo el concreto en formas se colocará en capas continuas aproximadamente horizontales cuyo espesor generalmente no excederá de 50 (cincuenta) centímetros.  La cantidad del concreto depositado en cada sitio estará sujeta  a la aprobación del Ingeniero.  Las juntas de construcción serán aproximadamente horizontales a no ser que se muestren de otro modo en los planos o que lo ordene el Ingeniero y se les dará la forma prescrita usando moldes donde sea necesario o se asegurara una unión adecuada con la colada subsecuente, retirando la "nata superficial" a base de una operación de "picado" satisfact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Todas las intersecciones de las juntas de construcción con superficies de concreto quedaran a la vista, se harán rectas y a nivel o a plomo según el ca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Cada capa de concreto se consolidara mediante vibrado hasta la densidad máxima practicable, de manera que quede libre de bolsas de agregado grueso y se acomode perfectamente contra todas las superficies de los moldes y materiales ahogados.  Al compactar cada capa de concreto, el vibrador se pondrá en posición vertical y se dejará que la cabeza vibradora penetre en la parte superior de la capa subyacente para vibrarla de nue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temperatura del concreto al colar no deberá ser mayor de 27 (veintisiete) grados centígrados y no deberá ser menor de 4 (cuatro) grados centígrados.  En los colados de concreto durante los meses de verano, se emplearán medios efectivos tales como regado del agregado, enfriado del agua de mezclado, colados de noche y otros medios aprobados para mantener la temperatura del concreto al vaciarse abajo de la temperatura máxima especificada.  En caso de tener temperaturas menores de 4 (cuatro) grados centígrados no se harán colados de concr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concreto se compactará por medio de vibradores eléctricos o neumáticos del tipo de inmersión.  Los vibradores de concreto que tengan cabezas vibradoras de 10 (diez) centímetros o mas de diámetro, se operarán a frecuencias por lo menos de 6 000 (seis mil) vibraciones por minuto cuando sean metidos en el concr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os vibradores de concreto que contengan cabezas vibradoras de menos de 10 (diez) centímetros de diámetro se operarán cuando menos  a 7000 ( siete mil) vibraciones por minuto cuando estén metidos en el concreto.  Las nuevas capas de concreto no se colocarán sino hasta que las capas coladas previamente hayan sido debidamente vibradas.  Se tendrá cuidado en evitar que la cabeza vibradora haga contacto con las superficies de las formas de mad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Todo el concreto se "curará" con membrana o con agua.  Las superficies superiores de muros serán humedecidas con yute mojado u otros medios efectivos tan pronto como el concreto se haya endurecido lo suficiente para evitar que sea dañado por el agua y las superficies se mantendrán húmedas hasta que se aplique la composición para sellar.  Las superficies moldeadas se mantendrán húmedas antes de remover las formas y durante la remo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concreto curado con agua se mantendrá mojado por lo menos por 21 (veintiún) días inmediatamente después del colado del concreto o hasta que sea cubierto con concreto fresco, por medio de material saturado de agua o por un sistema de tuberías perforadas, regaderas mecánicas o mangueras porosas, o por cualquier otro método aprobado por el Ingeniero, que conserven las superficies que se van a curar continuamente (no periódicamente) mojadas.  El agua usada por el curado llenará los requisitos del agua usada en la mezcla del concr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curado con membrana se hará con la aplicación de una composición para sellar con pigmento blanco que forme una membrana que retenga el agua en las superficies de concr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Para usar la composición para sellar, se agitará previamente a fin de que el pigmento de distribuya uniformemente en el vehículo.  Se revolverá por medio de un agitador mecánico efectivo operado por motor, por agitación por aire comprimido introducido en el fondo del tambor, por medio de un tramo de tubo o por otros medios efectivos.  Las lineas de aire comprimido estarán provistas de trampas efectivas para evitar que el aceite o la humedad entren en la composi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MEDICIÓN Y PAGO.- El concreto se medirá en metros cúbicos con aproximación de una decimal; y de acuerdo con la resistencia de proyecto; para lo cual se determinará directamente en la estructura el numero de metros cúbicos colocados según el proyecto y/u ordenes del Ingeni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No se medirán para fines de pago los volúmenes de concreto colocados fuera de las secciones de proyecto y/u ordenes del Ingeniero, ni el concreto colocado para ocupar sobreexcavaciones imputables al Contrati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De manera enunciativa se señalan a continuación las principales actividades que se contemplan en estos concep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97"/>
        <w:jc w:val="both"/>
        <w:rPr>
          <w:rFonts w:ascii="Calibri Light" w:hAnsi="Calibri Light" w:cs="Calibri Light"/>
          <w:sz w:val="28"/>
          <w:szCs w:val="28"/>
        </w:rPr>
      </w:pPr>
      <w:r>
        <w:rPr>
          <w:rFonts w:cs="Calibri Light" w:ascii="Calibri Light" w:hAnsi="Calibri Light"/>
          <w:sz w:val="28"/>
          <w:szCs w:val="28"/>
        </w:rPr>
        <w:t>A).- El suministro del cemento en la cantidad que se requiera incluyendo mermas y desperdicios para dar la resistencia requer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54"/>
        <w:jc w:val="both"/>
        <w:rPr>
          <w:rFonts w:ascii="Calibri Light" w:hAnsi="Calibri Light" w:cs="Calibri Light"/>
          <w:sz w:val="28"/>
          <w:szCs w:val="28"/>
        </w:rPr>
      </w:pPr>
      <w:r>
        <w:rPr>
          <w:rFonts w:cs="Calibri Light" w:ascii="Calibri Light" w:hAnsi="Calibri Light"/>
          <w:sz w:val="28"/>
          <w:szCs w:val="28"/>
        </w:rPr>
        <w:t>B).- La adquisición y/u obtención de la arena y la grava en las cantidades necesarias con mermas y desperdicios, incluyendo carga, acarreos a 10 (diez) kilómetros y descar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alibri Light" w:hAnsi="Calibri Light" w:cs="Calibri Light"/>
          <w:sz w:val="28"/>
          <w:szCs w:val="28"/>
        </w:rPr>
      </w:pPr>
      <w:r>
        <w:rPr>
          <w:rFonts w:cs="Calibri Light" w:ascii="Calibri Light" w:hAnsi="Calibri Light"/>
          <w:sz w:val="28"/>
          <w:szCs w:val="28"/>
        </w:rPr>
        <w:t>C).- El suministro de agua con mermas y desperdi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alibri Light" w:hAnsi="Calibri Light" w:cs="Calibri Light"/>
          <w:sz w:val="28"/>
          <w:szCs w:val="28"/>
        </w:rPr>
      </w:pPr>
      <w:r>
        <w:rPr>
          <w:rFonts w:cs="Calibri Light" w:ascii="Calibri Light" w:hAnsi="Calibri Light"/>
          <w:sz w:val="28"/>
          <w:szCs w:val="28"/>
        </w:rPr>
        <w:t>D).- El curado con membrana y/o agua y/o curacr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alibri Light" w:hAnsi="Calibri Light" w:cs="Calibri Light"/>
          <w:sz w:val="28"/>
          <w:szCs w:val="28"/>
        </w:rPr>
      </w:pPr>
      <w:r>
        <w:rPr>
          <w:rFonts w:cs="Calibri Light" w:ascii="Calibri Light" w:hAnsi="Calibri Light"/>
          <w:sz w:val="28"/>
          <w:szCs w:val="28"/>
        </w:rPr>
        <w:t>E).- La mano de obra y el equipo necesar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Calibri Light" w:ascii="Calibri Light" w:hAnsi="Calibri Light"/>
          <w:sz w:val="28"/>
          <w:szCs w:val="28"/>
        </w:rPr>
        <w:t>Se ratifica que la Comisión al utilizar estos conceptos esta pagando unidades  de obra terminada y con la resistencia especificada; por lo que el Contratista tomará las consideraciones y procedimientos constructivos de su estricta responsabilidad para proporcionar las resistencias de proyecto.</w:t>
      </w:r>
      <w:r>
        <w:rPr>
          <w:rFonts w:cs="Calibri Light" w:ascii="Calibri Light" w:hAnsi="Calibri Light"/>
          <w:b/>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alibri Light" w:hAnsi="Calibri Light" w:cs="Calibri Light"/>
          <w:b/>
          <w:b/>
          <w:sz w:val="28"/>
          <w:szCs w:val="28"/>
        </w:rPr>
      </w:pPr>
      <w:r>
        <w:rPr>
          <w:rFonts w:cs="Calibri Light" w:ascii="Calibri Light" w:hAnsi="Calibri Light"/>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Calibri Light" w:ascii="Calibri Light" w:hAnsi="Calibri Light"/>
          <w:b/>
          <w:sz w:val="28"/>
          <w:szCs w:val="28"/>
        </w:rPr>
        <w:t>SUMINISTRO Y COLOCACIÓN DE ACERO DE REFUERZO.</w:t>
      </w:r>
      <w:r>
        <w:rPr>
          <w:rFonts w:cs="Calibri Light" w:ascii="Calibri Light" w:hAnsi="Calibri Light"/>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DEFINICIÓN Y EJECUCIÓN.- Se entenderá por suministro y colocación de fierro de refuerzo al conjunto de operaciones necesarias para cortar, doblar, formar ganchos y colocar las varillas de fierro de refuerzo utilizadas para la formación de concreto reforz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fierro de refuerzo que proporcione la Comisión Nacional del Agua para la construcción de estructuras de concreto reforzado o el que en su caso deba proporcionar el Contratista, deberá llenar los requisitos señalados para ese material en la norma B-6-1955 de la Dirección General de Nor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varilla de alta resistencia deberá satisfacer los requisitos señalados para ella en las normas A-431 y A-432 de la A.S.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fierro de refuerzo deberá ser enderezado en la forma adecuada, previamente a su empleo en las estructu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s distancias a que deban colocarse las varillas de refuerzo que se indiquen en los planos, serán consideradas de centro a centro, salvo que específicamente se indique otra cosa; la posición exacta, el traslape, el tamaño y la forma de las varillas, deberán ser las que se consignan en los planos o las que ordene el Ingeni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Antes de proceder a su colocación, las superficies de las varillas y de los soportes metálicos de éstas, deberán limpiarse de oxido, polvo, grasa u otras substancias y deberán mantenerse en estas condiciones hasta que queden ahogadas en el concr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s varillas deberán ser colocadas y aseguradas exactamente en su lugar, por medio de soportes metálicos, etc., de manera que no sufran movimientos durante el vaciado del concreto y hasta el fraguado inicial de éste.  Se deberá tener el cuidado necesario para aprovechar de la mejor manera la longitud de las varillas de refuer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MEDICIÓN Y PAGO.- La cuantificaciòn se hará por kilogramo colocado con aproximación a la unidad; quedando incluido en el precio: mermas, desperdicios, descalibres, sobrantes; así como alambre y silletas necesarias para su instalación.  Considerando como máximo el peso teórico tabulado según el diámetro de la var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alibri Light" w:hAnsi="Calibri Light" w:cs="Calibri Light"/>
          <w:sz w:val="28"/>
          <w:szCs w:val="28"/>
        </w:rPr>
      </w:pPr>
      <w:r>
        <w:rPr>
          <w:rFonts w:cs="Calibri Light" w:ascii="Calibri Light" w:hAnsi="Calibri Light"/>
          <w:sz w:val="28"/>
          <w:szCs w:val="28"/>
        </w:rPr>
        <w:t>En el caso de que el acero lo proporcione la Comisión Nacional Del Agua; la carga, acarreo y descarga al sitio de la obra se hará por separ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Cuando el suministro lo realice el Contratista, deberá incluir los fletes totales; las maniobras y manejos locales hasta dejarlo en el sitio de la ob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n ambos casos el Contratista proporcionará la mano de obra, el equipo y la herramienta neces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De manera especial debe contemplar cuando la varilla sea de 1" de diámetro o mayor ya que no irá traslapada sino soldada a tope, cumplimentando los requisitos de soldad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b/>
          <w:sz w:val="28"/>
          <w:szCs w:val="28"/>
        </w:rPr>
        <w:t>SUMINISTRO Y COLOCACIÓN DE MALLA ELECTROSOLD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DEFINICIÓN Y EJECUCIÓN.- Se entenderá por malla electrosoldada a la estructura formada a base de retícula de separación variable utilizando alambre de diferentes calibres, con fatiga de ruptura mínima de 5800 Kg/Cm2., y limite elástico de 5000 Kg/ Cm.2.  Los alambres deben estar soldados bajo control eléctrico de presión y calor, lo que garantizará una soldadura resistente en todos los cru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nomenclatura usual para designar las características de la malla, esta basada en cuatro números; el primero de los cuales indica la separación en pulgadas del alambre longitudinal; el segundo número la separación en pulgadas del alambre transversal; el tercer número indica el calibre del alambre longitudinal, y finalmente el cuarto número indica el calibre del alambre transver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MEDICIÓN Y PAGO.- La cuantificaciòn se hará por metro cuadrado; tomando como base las características de la malla, y de acuerdo al proyecto prefijado.  Se incluyen en éste concepto las mermas, fletes y desperdicios, así como los separadores que se requieran y la mano de obra para cortar y coloc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eastAsia="Calibri Light" w:cs="Calibri Light"/>
          <w:b/>
          <w:b/>
          <w:sz w:val="28"/>
          <w:szCs w:val="28"/>
        </w:rPr>
      </w:pPr>
      <w:r>
        <w:rPr>
          <w:rFonts w:eastAsia="Calibri Light" w:cs="Calibri Light" w:ascii="Calibri Light" w:hAnsi="Calibri Light"/>
          <w:b/>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b/>
          <w:sz w:val="28"/>
          <w:szCs w:val="28"/>
        </w:rPr>
        <w:t>POSTES Y ALAMBRADOS CON TODOS LOS MATERIALES; SUMINISTRO Y COLOC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DEFINICIÓN  Y  EJECUCIÓN.  Por estos conceptos de trabajo el Contratista se obliga a suministrar todo el material, equipo y mano de obra necesarios, para construir e instalar la cerca de malla ciclònica de acuerdo con los datos del proyecto y/o las ordenes del Ingeniero.  Siendo por unidad de obra terminada; aunque para efecto de pago se hayan dividido en varios concep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Dentro de los precios unitarios se incluyen todos los cargos por el suministro en el lugar preciso de los trabajos de todos los materiales, los postes, barras, retenidas, alambre y demás accesorios de sujeción; asimismo se incluye la excavación necesaria para la colocación de los postes la fabricación y colocación del concreto para las bases de los postes; incluyéndose el suministro de los agregados pétreos, agua y ce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os postes de esquina y terminales podrán tener un diámetro exte</w:t>
        <w:softHyphen/>
        <w:t>rior de 3" Cd.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os postes de linea podrán tener un diámetro exterior de 2" Cd.ST. El espaciamiento entre los postes no deberá exceder de 3.0 (tres) metros de centro a cen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alibri Light" w:hAnsi="Calibri Light" w:eastAsia="Calibri Light" w:cs="Calibri Light"/>
          <w:sz w:val="28"/>
          <w:szCs w:val="28"/>
        </w:rPr>
      </w:pPr>
      <w:r>
        <w:rPr>
          <w:rFonts w:eastAsia="Calibri Light" w:cs="Calibri Light" w:ascii="Calibri Light" w:hAnsi="Calibri Light"/>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s barras de la parte superior y las retenidas horizontales deberán ser de un diámetro exterior de 42 (cuarenta y dos) milímetros Cd.ST y galvanizados.  Las barras superiores deberán pasar a través de la base de las capuchas de púas para formar un refuerzo continuo de extremo a extremo de cada tramo de cer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os postes de puertas deberán tener capucha simple en la parte superior.  Los bastidores de puertas serán de un diámetro exterior de 51.0 (cincuenta y uno) milímetros, con un refuerzo vertical de un diámetro de 40.0 (cuarenta) milímet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malla deberá ser de alambre de acero calibres 10. y 8; con la abertura de 55 x 55 milímetros y la altura según proyecto.  Galvanizado o forrada con PV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malla deberá sujetarse a los postes de linea a intervalos no mayores de 35.0 centímetros, con alambres de unión del calibre No. 10 o bandas de malla a la barra superior con intervalos de no mas de 60 centímetros, con alambre de unión de calibre No. 12 o bandas de malla. Deberá proveerse de alambre de tensión de resorte espiral calibre No. 7 entre los postes, en la parte inferior de la malla; así mismo deberá sujetarse a los alambres de tensión a intervalos de no mas de 60 centímet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os brazos de extensión para alambre de púas deberán ser de acero prensado en todos los postes intermedios y se usarán extensiones del mismo material en postes de esquina o postes puntal.  Deberán sujetarse de manera segura tres alambres de púas en cada brazo.  El alambre de púas deberá estar a 30 centímetros sobre la malla.  Los brazos de extensión en las puertas y en la cerca dentro de la distancia de movimientos de las puertas, estarán en posición vertical, todos los demás brazos de extensión deberán estar inclinados hacia aden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malla de alambre de púas y tubos para postes, etc., deben cumplir el requisito de galvanizado por inmersión en calibre de acuerdo a las especificaciones de la A.S.T.M. designaciones A-116, A-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os postes de esquina, puntal y de linea deberán ahogarse en un muerto de concreto, de diámetro de 30 centímet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MEDICIÓN  Y  PAGO. La valuación de los conceptos 4120.01 al 4120.10 se harán en función de cada uno de los enunciados, utilizándose las unidades señaladas pudiendo ser pieza, metro lineal o metro cuadrado. En todos los casos incluyen los suministros con desperdicios, acarreos, fletes y colocación; conforme a las lineas y niveles que el proyecto señ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n el caso de los postes, se incluye la excavación, el concreto, el relleno, la nivelación y colocación del po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Calibri Light" w:hAnsi="Calibri Light" w:cs="Calibri Light"/>
          <w:sz w:val="28"/>
          <w:szCs w:val="28"/>
        </w:rPr>
      </w:pPr>
      <w:r>
        <w:rPr>
          <w:rFonts w:cs="Calibri Light" w:ascii="Calibri Light" w:hAnsi="Calibri Light"/>
          <w:b/>
          <w:sz w:val="28"/>
          <w:szCs w:val="28"/>
        </w:rPr>
        <w:t>ACARREOS  DE  MATE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DEFINICIÓN Y EJECUCIÓN.- Se entenderá por acarreos de materiales la transportación de los mismos desde el sitio en que la Comisión se los entregue al Contratista; o lugar de compra, cuando sea suministrado por éste último, hasta el sitio de su utilización en las obras objeto del Cont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MEDICIÓN Y PAGO.- El acarreo de materiales pétreos: arena, grava, material de banco o producto de excavación, cascajo, etc., en camión de volteo a una distancia de 1.0 kilometro para fines de pago, se medirá en metros cúbicos con aproximación a un décimo. Incluye: camión inactivo durante la carga, acarreo primer kilometro y descarga a volteo, y será medido colocado ó en la excavación original; es decir, llevará involucrado su coeficiente de abundam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acarreo de cemento, fierro de refuerzo, madera, tabique, piezas especiales y tuberías en camión de redilas o plataforma a una distancia de 1.0 kilometro, se medirá para su pago en toneladas con aproximación de una decimal. Incluye carga  y descarga a mano y para valuar los pesos; se considerarán los teóricos volumétr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El acarreo de materiales pétreos: arena, grava, piedra, cascajo, etc., en camión de volteo en kilómetros subsecuentes al primero, se medirá para fines de pago en metros cúbicos-kilómetros con aproximación a la unidad, medidos colo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Para kilómetros subsecuentes al primero, el acarreo de cemento, fierro de refuerzo, madera, tabique, piezas especiales y tuberías en camión de redilas o plataforma, se medirá para su pago en tonelada-kilometro; el numero de Ton-Km. que se pagará al Contratista, será el que resulte de multiplicar las toneladas del material empleado en la obra con sus pesos volumétricos teóricos por el numero de kilómetros de acarr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La distancia de acarreo se medirá según la ruta transitable mas corta o bien aquella que autorice el Ingeni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t>Todos los daños que sufran los materiales durante su transportación serán reparados por cuenta y cargo del Contrati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sz w:val="28"/>
          <w:szCs w:val="28"/>
        </w:rPr>
      </w:pPr>
      <w:r>
        <w:rPr>
          <w:rFonts w:cs="Calibri Light" w:ascii="Calibri Light" w:hAnsi="Calibri Light"/>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Calibri Light" w:hAnsi="Calibri Light" w:cs="Calibri Light"/>
          <w:b/>
          <w:b/>
          <w:sz w:val="28"/>
          <w:szCs w:val="28"/>
        </w:rPr>
      </w:pPr>
      <w:r>
        <w:rPr>
          <w:rFonts w:eastAsia="Calibri Light" w:cs="Calibri Light" w:ascii="Calibri Light" w:hAnsi="Calibri Light"/>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Fonts w:cs="Calibri Light" w:ascii="Calibri Light" w:hAnsi="Calibri Light"/>
          <w:b/>
          <w:sz w:val="24"/>
          <w:szCs w:val="24"/>
        </w:rPr>
        <w:t>NOTA:</w:t>
      </w:r>
      <w:r>
        <w:rPr>
          <w:rFonts w:cs="Calibri Light" w:ascii="Calibri Light" w:hAnsi="Calibri Light"/>
          <w:sz w:val="24"/>
          <w:szCs w:val="24"/>
        </w:rPr>
        <w:t xml:space="preserve">      EN LA INTEGRACIÓN DE  LOS PRECIOS UNITARIOS PARA ESTA OBRA DEBERÁ CONSIDERAR TODO LO NECESARIO PARA LA CORRECTA TERMINACIÓN DE LA </w:t>
      </w:r>
      <w:r>
        <w:rPr>
          <w:rFonts w:cs="Calibri Light" w:ascii="Calibri Light" w:hAnsi="Calibri Light"/>
          <w:b/>
          <w:sz w:val="24"/>
          <w:szCs w:val="24"/>
        </w:rPr>
        <w:t>O</w:t>
      </w:r>
      <w:r>
        <w:rPr>
          <w:rFonts w:cs="Arial" w:ascii="Arial" w:hAnsi="Arial"/>
          <w:sz w:val="24"/>
          <w:szCs w:val="24"/>
        </w:rPr>
        <w:t>BRA.</w:t>
      </w:r>
    </w:p>
    <w:sectPr>
      <w:footerReference w:type="default" r:id="rId2"/>
      <w:type w:val="nextPage"/>
      <w:pgSz w:w="12240" w:h="15840"/>
      <w:pgMar w:left="1701" w:right="113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Times New Roman"/>
      <w:b/>
      <w:sz w:val="28"/>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A">
    <w:name w:val="a"/>
    <w:qFormat/>
    <w:rPr/>
  </w:style>
  <w:style w:type="character" w:styleId="L6">
    <w:name w:val="l6"/>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20:37:00Z</dcterms:created>
  <dc:creator>mperaltam</dc:creator>
  <dc:description/>
  <cp:keywords/>
  <dc:language>en-US</dc:language>
  <cp:lastModifiedBy>Usuario de Windows</cp:lastModifiedBy>
  <dcterms:modified xsi:type="dcterms:W3CDTF">2020-03-04T14:47:00Z</dcterms:modified>
  <cp:revision>3</cp:revision>
  <dc:subject/>
  <dc:title>especi1w</dc:title>
</cp:coreProperties>
</file>